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Shadowing Report</w:t>
      </w:r>
    </w:p>
    <w:p>
      <w:pPr>
        <w:pStyle w:val="Normal"/>
        <w:jc w:val="right"/>
        <w:rPr>
          <w:b/>
          <w:b/>
        </w:rPr>
      </w:pPr>
      <w:r>
        <w:rPr>
          <w:b/>
        </w:rPr>
        <w:t>Friday, December 7, 2007</w:t>
      </w:r>
    </w:p>
    <w:p>
      <w:pPr>
        <w:pStyle w:val="Normal"/>
        <w:jc w:val="right"/>
        <w:rPr>
          <w:b/>
          <w:b/>
        </w:rPr>
      </w:pPr>
      <w:r>
        <w:rPr>
          <w:b/>
        </w:rPr>
      </w:r>
    </w:p>
    <w:p>
      <w:pPr>
        <w:pStyle w:val="Normal"/>
        <w:jc w:val="right"/>
        <w:rPr>
          <w:b/>
          <w:b/>
        </w:rPr>
      </w:pPr>
      <w:r>
        <w:rPr/>
        <w:tab/>
      </w:r>
    </w:p>
    <w:p>
      <w:pPr>
        <w:pStyle w:val="Normal"/>
        <w:ind w:firstLine="720"/>
        <w:rPr/>
      </w:pPr>
      <w:r>
        <w:rPr/>
        <w:t>As a Tier 1 Credential Program participant and as my school’s Principal Designee, I accompanied my principal to multiple meetings during the first few months of the 2007-2008 school year. I am very lucky to have such a supportive principal, Ms. Kelly Anderson. Not only has she made me the Principal Designee this school year, she has happily taken me to a wide variety of administrative meetings and supplied me with the meeting notes and paperwork she receives as a principal. She has made me comfortable at the meetings and made a point to share why I was present. I am happy to be able to work with someone I respect and can learn a great deal from.</w:t>
      </w:r>
    </w:p>
    <w:p>
      <w:pPr>
        <w:pStyle w:val="Normal"/>
        <w:rPr/>
      </w:pPr>
      <w:r>
        <w:rPr/>
        <w:tab/>
        <w:t xml:space="preserve">Early in the school year, the first meeting I attended was the Parent Teacher Organization (PTO) on October 1, 2007. There were 14 people present at the meeting. This was not exactly a shadowing experience, as I attended as Principal Designee because my principal could not make it. I made her announcements and took notes to share with her the next day. I was also there as a teacher representative. We each take a month to attend a PTO meeting, and this was my turn. The meeting began with approval of minutes, then Board and Committee Reports. The different representatives shared updates on past, current and future events. The next reports consisted of special projects that needed input or to be planned further. At the end of the meeting there was time to review old business and introduce new business. Beyond the initial comments from the principal, there was not much administrative involvement. I saw the administrative role here as the school contact person to be sure all schedules and plans were synched with the PTO. </w:t>
      </w:r>
    </w:p>
    <w:p>
      <w:pPr>
        <w:pStyle w:val="Normal"/>
        <w:rPr/>
      </w:pPr>
      <w:r>
        <w:rPr/>
        <w:tab/>
        <w:t xml:space="preserve">The leadership skills associated with the above shadowing experience would be connected to Standard 4 of the California Professional Standards for Educational Leaders (CPSEL). The reason the administrator and teacher representatives attend PTO meetings is so there is collaboration with parents, and we can all work together to respond to the needs of our students. Participation of all in a PTO provides the opportunity to strengthen the sense of community at the school site and consider common goals to act upon for the benefit of the school. PTO is also primarily responsible for business partnerships, such as: Albertson’s Community Card, Cook’s Night Out fundraisers once per month at local eateries. The school, family, community connection is imperative for any school and fostered at PTO meetings.  </w:t>
      </w:r>
    </w:p>
    <w:p>
      <w:pPr>
        <w:pStyle w:val="Normal"/>
        <w:rPr/>
      </w:pPr>
      <w:r>
        <w:rPr/>
        <w:tab/>
        <w:t xml:space="preserve">The next meetings I attended were the School Site Council (SSC) followed by the English Learner Advisory Council (ELAC) on October 11, 2007. There were 11 people present at the meetings. I was there to shadow my principal and as a member of the committee. Bylaws were reviewed and minutes approved from the previous meeting. The SSC’s primary purpose for the day was to approve the Comprehensive School Safety Plan and School Site Plan. The School Safety Plan included details regarding: allergies, asthma, crime, school disaster plan, safety evacuation plan, expulsions, suspensions, dress code, supervision, discipline, child abuse, hate crimes, discrimination, harassment, and overall school climate. Both plans were approved by the Council and sent to the district office. Secondarily, there was an opportunity for the principal to share site updates in general with the council. The ELAC meeting focused on the CELDT annual and initial testing that had taken place this school year. There was also discussion regarding English classes for families being offered by the school district. Lastly, an update on staff development for English Learners was shared. Teachers had been given ELD descriptors of proficiency levels of students tested. Input from the ELAC committee was sought for future steps in diversifying our school community and strategies. </w:t>
      </w:r>
    </w:p>
    <w:p>
      <w:pPr>
        <w:pStyle w:val="Normal"/>
        <w:rPr/>
      </w:pPr>
      <w:r>
        <w:rPr/>
        <w:tab/>
        <w:t>The leadership skills associated with the above shadowing experience would be connected to Standards 1 and 4 of the CPSEL. The overall shared vision of learning for the school was described in the School Site Plan. The plan was comprehensive and involved the entire school community. Resources were addressed, as budgetary information was included in the plan. Inclusion of diverse family and community groups was evident when it came to resources for our English Language Learners. Community support services allow for the classes offered their families. The testing and classes were offered in a variety of languages present in California public schools. There was a pervasive feeling of fairness and equality for EL students and their families, along with respect for cultural diversity. The principal needs to be open-minded and all-inclusive in her decision making. She needs to be detailed and attend the many varied items that come up before, during and after the meeting. She must be thorough in planning and assembling all paperwork and plans. With so much involved in both school plans, the principal must be focused and able to multi-task throughout her job.</w:t>
      </w:r>
    </w:p>
    <w:p>
      <w:pPr>
        <w:pStyle w:val="Normal"/>
        <w:rPr/>
      </w:pPr>
      <w:r>
        <w:rPr/>
        <w:tab/>
        <w:t>I left school early on November 6, 2007 to attend an Administrative Council meeting at our District Office. I attended both the Safety Committee Meeting and the Principal’s Meeting. I was greeted warmly by my superintendent, assistant superintendents, district officials and principals. There were approximately 22 people at the meeting. Presentations from district officials began the meeting, and the primary goal of the meeting was to verify the employee handbook and certify sexual harassment training. Disaster preparedness was a main focus, as were upcoming safety seminars. After the Safety Committee meeting, I completed the district-required Emergency Release List for our school site on my principal’s behalf. The Principal’s Meeting was attended by the six elementary principals and the one junior and two senior high principals.  The discussion focused on the upcoming Professional Learning Communities conference being attended by the whole district. Everyone discussed the purchasing of ELMO document camera/projectors at the sites, parent waivers for CST testing, elementary band program status, and 21</w:t>
      </w:r>
      <w:r>
        <w:rPr>
          <w:vertAlign w:val="superscript"/>
        </w:rPr>
        <w:t>st</w:t>
      </w:r>
      <w:r>
        <w:rPr/>
        <w:t xml:space="preserve"> Century Mini Grants. The meeting concluded with all principals sharing their School Site Plan in a read-around for input, ideas and feedback. There was positive camaraderie and attitudes throughout the Administrative Council and Principal’s meetings.   </w:t>
      </w:r>
    </w:p>
    <w:p>
      <w:pPr>
        <w:pStyle w:val="Normal"/>
        <w:rPr/>
      </w:pPr>
      <w:r>
        <w:rPr/>
        <w:tab/>
        <w:t>The leadership skills associated with the above shadowing experience would be connected to Standard 3 of the CPSEL. Student success is the focus when there is consistent management of the organization, operations and resources for all schools. The overall goal is to keep all schools and students safe and running effectively and efficiently. Human and material resources that support learning were important to all members present at the meeting. Conferences and training was being provided for staff and technology was purchased for school sites. It was imperative that problem-solving and decision-making techniques are used throughout the meeting, and it was also important to focus on effective, nurturing practices are used for the safety and efficiency of students.  The principal must be a cooperative team player and non-judgmental of her peers.</w:t>
      </w:r>
    </w:p>
    <w:p>
      <w:pPr>
        <w:pStyle w:val="Normal"/>
        <w:rPr/>
      </w:pPr>
      <w:r>
        <w:rPr/>
        <w:tab/>
        <w:t xml:space="preserve">Finally, I attended the November 9, 2007 Brea Olinda Unified School District School Board Meeting. There were numerous people at the meeting. It was a regular meeting, and my principal shared her principal’s packet with me. I was able to see the agenda the public receives as well as the private session material. At this Board Meeting we were saying good-bye to our beloved superintendent, Mr. Tim Harvey. Also at the Board Meeting, my school, Olinda Elementary, was being honored as the first National Blue Ribbon Elementary School in our district. Many other items were addressed and approved, but I was there in celebration.  </w:t>
      </w:r>
    </w:p>
    <w:p>
      <w:pPr>
        <w:pStyle w:val="Normal"/>
        <w:rPr/>
      </w:pPr>
      <w:r>
        <w:rPr/>
        <w:tab/>
        <w:t xml:space="preserve">Time spent shadowing my principal was very informative. I enjoyed observing how she spends her time and what I would be required to do as an administrator. I was very cognizant of the leadership skills demanded of me during the various occasions. Beyond the CPSEL standards, I know the importance of being professional and professionally dressed; being a good listener and a thoughtful speaker; being prompt and assertive but not pushy; being informed and informative; being detail-oriented and a good multi-tasker; being balanced, happy, thoughtful and calm. To top off the wonderful shadowing experience I had, I was chosen to attend the National Blue Ribbon ceremony in Washington D.C. with my principal on November 12-13, 2007. It was an experience of a lifetime to accept the prestigious award on behalf of our school. Shadowing and working with my principal has been valuable field work.  </w:t>
      </w:r>
    </w:p>
    <w:p>
      <w:pPr>
        <w:pStyle w:val="Normal"/>
        <w:rPr/>
      </w:pPr>
      <w:r>
        <w:rPr/>
      </w:r>
    </w:p>
    <w:p>
      <w:pPr>
        <w:pStyle w:val="Normal"/>
        <w:rPr/>
      </w:pPr>
      <w:r>
        <w:rPr/>
        <w:tab/>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5:20:00Z</dcterms:created>
  <dc:creator>Da Walsh's</dc:creator>
  <dc:description/>
  <cp:keywords/>
  <dc:language>en-US</dc:language>
  <cp:lastModifiedBy>Da Walsh's</cp:lastModifiedBy>
  <dcterms:modified xsi:type="dcterms:W3CDTF">2007-12-05T04:23:00Z</dcterms:modified>
  <cp:revision>32</cp:revision>
  <dc:subject/>
  <dc:title>Trish Walsh</dc:title>
</cp:coreProperties>
</file>